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3306859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овноважень федераціям з видів 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0 Закону України «Про фізичну культуру і спорт», </w:t>
        <w:br/>
        <w:t>з метою розвитку олімпійських та неолімпійських видів спорту у Сумській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довжити повноваження громадській організації «Федерація волейболу Сумської області» щодо розвитку волейболу на території Сумської області, виключного права представляти даний вид спорту на відповідних національних спортивних змаганнях, а також виключного права на організацію та проведення офіційних змагань територіального рівня з волейб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класти двосторонній договір між управлінням молоді та спорту Сумської обласної державної адміністрації та громадською організацією «Федерація волейболу Сумської області» про надання останній повноважень щодо розвитку волейболу на території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ідділу фізичної культури та спорту управління молоді та спорту Сумської обласної державної адміністрації внести дану федерацію у реєстр обласних спортивних федерації та видати свідоцтво, згідно укладеного договору, з терміном дії до 17 лютого 2024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фізичної культури та спорту Сумської обласної державної адміністрації Пожарову Н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  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7:00Z</dcterms:created>
  <dc:creator>user</dc:creator>
  <dc:description/>
  <cp:keywords/>
  <dc:language>en-US</dc:language>
  <cp:lastModifiedBy>Admin</cp:lastModifiedBy>
  <cp:lastPrinted>2021-02-16T16:04:00Z</cp:lastPrinted>
  <dcterms:modified xsi:type="dcterms:W3CDTF">2021-02-17T12:15:00Z</dcterms:modified>
  <cp:revision>46</cp:revision>
  <dc:subject/>
  <dc:title/>
</cp:coreProperties>
</file>